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b/>
          <w:lang w:val="en-US" w:eastAsia="en-US"/>
        </w:rPr>
        <w:t>Sinopsis – “</w:t>
      </w:r>
      <w:r>
        <w:rPr>
          <w:b/>
        </w:rPr>
        <w:t>Romanian system for the protection of child rights and vulnerable children and families”</w:t>
      </w:r>
    </w:p>
    <w:p>
      <w:pPr>
        <w:pStyle w:val="Normal"/>
        <w:jc w:val="both"/>
        <w:rPr>
          <w:b/>
          <w:b/>
          <w:lang w:val="en-US" w:eastAsia="en-US"/>
        </w:rPr>
      </w:pPr>
      <w:r>
        <w:rPr>
          <w:b/>
          <w:lang w:val="en-US" w:eastAsia="en-US"/>
        </w:rPr>
      </w:r>
    </w:p>
    <w:p>
      <w:pPr>
        <w:pStyle w:val="Normal"/>
        <w:jc w:val="both"/>
        <w:rPr>
          <w:lang w:val="en-US" w:eastAsia="en-US"/>
        </w:rPr>
      </w:pPr>
      <w:r>
        <w:rPr>
          <w:b/>
          <w:lang w:val="en-US" w:eastAsia="en-US"/>
        </w:rPr>
        <w:t>Mrs. Izabella Popa</w:t>
      </w:r>
      <w:r>
        <w:rPr>
          <w:lang w:val="en-US" w:eastAsia="en-US"/>
        </w:rPr>
        <w:t>, s</w:t>
      </w:r>
      <w:r>
        <w:rPr/>
        <w:t>uperior councilor, Methodologies and Licensing Service within the Ministry of Labour, Family and Social Protection - Child Protection Department</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ind w:firstLine="720"/>
        <w:jc w:val="both"/>
        <w:rPr>
          <w:lang w:val="en-US" w:eastAsia="en-US"/>
        </w:rPr>
      </w:pPr>
      <w:r>
        <w:rPr>
          <w:lang w:val="en-US" w:eastAsia="en-US"/>
        </w:rPr>
        <w:t>The Romanian system for the protection of child rights is based on the Law no.272/2004 for the protection and promotion of child rights and is part of the social assistance system. Vulnerable children and families are target groups for the prevention field, respectively children at risk of separation from their parents and/or at risk of any form of violence. Public services for social assistance at the level of communities are the responsible institutions for prevention. Until 2005, when Law no.272 come into force, prevention system was not legally recognized, but various services were created and developed in this area both by state and non-governmental organizations.</w:t>
        <w:tab/>
      </w:r>
    </w:p>
    <w:p>
      <w:pPr>
        <w:pStyle w:val="Normal"/>
        <w:ind w:firstLine="720"/>
        <w:jc w:val="both"/>
        <w:rPr/>
      </w:pPr>
      <w:r>
        <w:rPr>
          <w:lang w:val="en-US" w:eastAsia="en-US"/>
        </w:rPr>
        <w:t xml:space="preserve">Child protection system had a dinamic history and development after the comunist period. At the begginning of 1990, the worse situation of the institutions for children were revealed by international media, as well the severe consequences on child’s development were exposed by international studies. There were about 100,000 children in institutions according to UNICEF estimations. Child protection system was created in 1997, consisting of: a central institution with coordination role, 47 child protection departments at the county level and districts of Bucharest as public service providers and 47 child protection commissions at the same level with adminsitrative decision role (child protection measures). Since 2005, child protection was integrated in the social assistance system and also was extended for the protection of all child rights and all children. Currently, there are about 62,000 children within the child protection system (foster care and institutions). </w:t>
      </w:r>
    </w:p>
    <w:p>
      <w:pPr>
        <w:pStyle w:val="Normal"/>
        <w:ind w:firstLine="720"/>
        <w:jc w:val="both"/>
        <w:rPr>
          <w:lang w:val="en-US" w:eastAsia="en-US"/>
        </w:rPr>
      </w:pPr>
      <w:r>
        <w:rPr>
          <w:lang w:val="en-US" w:eastAsia="en-US"/>
        </w:rPr>
        <w:t xml:space="preserve">One of the causes of the slow decline of number of children in public care is the low capacity of the local authorities to ensure prevention, to tackle and solve the situation of the vulnerable children and families. There are approximatelly 3,000 communities in Romania, at the level of small villages, towns and cities, but the network of social work is not yet developed at national level, only in half of it. </w:t>
      </w:r>
    </w:p>
    <w:p>
      <w:pPr>
        <w:pStyle w:val="Normal"/>
        <w:ind w:firstLine="720"/>
        <w:jc w:val="both"/>
        <w:rPr>
          <w:lang w:val="en-US" w:eastAsia="en-US"/>
        </w:rPr>
      </w:pPr>
      <w:r>
        <w:rPr>
          <w:lang w:val="en-US" w:eastAsia="en-US"/>
        </w:rPr>
        <w:t>Moreover, since 2009, like other countries, Romania is facing as well the impact of economic crisis. An UNICEF analysis in 8 counties and 98 public local authorities showed in 2011 that many vulnerable families were affected and 2.7% of children were “invisible” to the local authorities (not indentified, receiving late or inadequate response). The risk of non-intervention is associated with new entries in the public care system and/or with beneficiaries of other specialized services, e.g. children victims of child labour (documentary film “Broken dreams”).</w:t>
      </w:r>
    </w:p>
    <w:p>
      <w:pPr>
        <w:pStyle w:val="Normal"/>
        <w:ind w:firstLine="720"/>
        <w:jc w:val="both"/>
        <w:rPr>
          <w:lang w:val="en-US" w:eastAsia="en-US"/>
        </w:rPr>
      </w:pPr>
      <w:r>
        <w:rPr>
          <w:lang w:val="en-US" w:eastAsia="en-US"/>
        </w:rPr>
        <w:t xml:space="preserve">In order to increase the role of the local authorities, various prevention actions were set up both by Ministry of Labour, Family and Social Protection, through projects of the Child Protection Department, and local authorities in partnership with UNICEF and/or NGOs. Future steps on short term envisage revision of the Law no.272/2004 based on a national assesment, continuation of the UNICEF prevention project and elaboration of a new national strategy in the field of the protection and promotion of child rights 2014-2020 more focused on prevention area. On long term, it is envisaged the set up of a new financial mechanism for the child rights protection system and addressing social norms (i.e. traditional practices such as overreliance on state care protection, tolerant attitude towards violence and poverty - </w:t>
      </w:r>
      <w:hyperlink r:id="rId2">
        <w:r>
          <w:rPr>
            <w:rStyle w:val="InternetLink"/>
            <w:lang w:val="en-US" w:eastAsia="en-US"/>
          </w:rPr>
          <w:t>http://www.youtube.com/watch?v=EUmMccE7B6w</w:t>
        </w:r>
      </w:hyperlink>
      <w:r>
        <w:rPr>
          <w:lang w:val="en-US" w:eastAsia="en-US"/>
        </w:rPr>
        <w:t xml:space="preserve">). </w:t>
      </w:r>
    </w:p>
    <w:p>
      <w:pPr>
        <w:pStyle w:val="Normal"/>
        <w:jc w:val="both"/>
        <w:rPr>
          <w:lang w:val="en-US" w:eastAsia="en-US"/>
        </w:rPr>
      </w:pPr>
      <w:r>
        <w:rPr>
          <w:lang w:val="en-US" w:eastAsia="en-US"/>
        </w:rPr>
      </w:r>
    </w:p>
    <w:p>
      <w:pPr>
        <w:pStyle w:val="Normal"/>
        <w:jc w:val="both"/>
        <w:rPr>
          <w:lang w:val="en-US" w:eastAsia="en-US"/>
        </w:rPr>
      </w:pPr>
      <w:r>
        <w:rPr>
          <w:lang w:val="en-US" w:eastAsia="en-US"/>
        </w:rPr>
      </w:r>
    </w:p>
    <w:sectPr>
      <w:type w:val="nextPage"/>
      <w:pgSz w:w="12240" w:h="15840"/>
      <w:pgMar w:left="1134" w:right="1134" w:gutter="0" w:header="0" w:top="1134" w:footer="0" w:bottom="1134"/>
      <w:pgNumType w:fmt="decimal"/>
      <w:formProt w:val="false"/>
      <w:titlePg/>
      <w:textDirection w:val="lrTb"/>
      <w:docGrid w:type="default" w:linePitch="5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eastAsia="en-US" w:bidi="ar-SA"/>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youtube.com/watch?v=EUmMccE7B6w"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7T11:19:00Z</dcterms:created>
  <dc:creator>Izabella Popa</dc:creator>
  <dc:description/>
  <cp:keywords/>
  <dc:language>en-US</dc:language>
  <cp:lastModifiedBy>Izabella Popa</cp:lastModifiedBy>
  <dcterms:modified xsi:type="dcterms:W3CDTF">2012-11-28T12:45:00Z</dcterms:modified>
  <cp:revision>33</cp:revision>
  <dc:subject/>
  <dc:title>Sinopsis – “Romanian system for the protection of child rights for vulnerable children and families”</dc:title>
</cp:coreProperties>
</file>