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 POSUDKOVÁ KOMISE SOCIÁLNÍHO ZABEZPEČENÍ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sledky činnosti posudkových komisí MPSV ve vztahu k posudkům orgánů I. stupně za celý rok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validizace – zjišťovací prohlídky + KLP – srovnání roku 2004 a 2005 – absolutní počty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validizace – zjišťovací prohlídky + KLP – srovnání roku 2004 a 2005 – přepočet na  100 000 obyvatel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Ostatní posudky dle jednotlivých krajů ČR</w:t>
            </w:r>
            <w:r>
              <w:rPr>
                <w:b/>
              </w:rPr>
              <w:t xml:space="preserve">– </w:t>
            </w:r>
            <w:r>
              <w:rPr>
                <w:b/>
                <w:sz w:val="22"/>
              </w:rPr>
              <w:t>srovnání roku 2004 a 20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72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1:00Z</dcterms:created>
  <dc:creator>..</dc:creator>
  <dc:description/>
  <dc:language>en-US</dc:language>
  <cp:lastModifiedBy>JaneckovaV</cp:lastModifiedBy>
  <cp:lastPrinted>2006-07-03T10:41:00Z</cp:lastPrinted>
  <dcterms:modified xsi:type="dcterms:W3CDTF">2006-08-25T08:21:00Z</dcterms:modified>
  <cp:revision>2</cp:revision>
  <dc:subject/>
  <dc:title>SSP - POSTUP ZPRACOVÁNÍ</dc:title>
</cp:coreProperties>
</file>