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OBSA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Strana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8931"/>
        <w:gridCol w:w="567"/>
      </w:tblGrid>
      <w:tr>
        <w:trPr>
          <w:cantSplit w:val="true"/>
        </w:trPr>
        <w:tc>
          <w:tcPr>
            <w:tcW w:w="10207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            </w:t>
            </w:r>
            <w:r>
              <w:rPr/>
              <w:t>ÚVOD ………………………………………………………………………………...……...   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YVATELSTVO ..............................................................................................…......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žení obyvatelstva podle pohlaví v jednotlivých okresech ČR…………...............…..........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kové složení obyvatelstva podle věkových skupin  za kraje ČR……..................….........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I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ZDY A ZAMĚSTNANCI ................................................………......................…....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ývoj průměrné nominální mzdy (na fyzické osoby) v roce 2005 v národním hospodářství                            v podnikatelské a nepodnikatelské sféře ................................................................................................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erenciace průměrných mezd (na fyzické osoby) v roce 2005 podle OKEČ…………….......….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ůměrná nominální mzda (na fyzické osoby) v roce 2005 podle formy vlastnictví ….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.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á nominální mzda (na fyzické osoby) v roce 2005 podle krajů ...............................................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.5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ferenciace průměrných nominálních mezd (na fyzické osoby) v roce 2005 podle okresů…………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.6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ance zdrojů pracovních sil a jejich rozdělení (v tis. osob) ……………………………………..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II.</w:t>
            </w:r>
          </w:p>
        </w:tc>
        <w:tc>
          <w:tcPr>
            <w:tcW w:w="8931" w:type="dxa"/>
            <w:tcBorders/>
          </w:tcPr>
          <w:p>
            <w:pPr>
              <w:pStyle w:val="Heading1"/>
              <w:rPr/>
            </w:pPr>
            <w:r>
              <w:rPr/>
              <w:t>VÝBĚR Z RESORTNÍHO STATISTICKÉHO ŠETŘENÍ ISP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(Informační systém o průměrném výdělku)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I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é hodinové výdělky podle hlavních tříd zaměstnání KZAM - R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I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é hodinové výdělky podle věkových kategorií.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I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é hodinové výdělky podle vzdělání..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I.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é hodinové výdělky podle věkových kategorií a pohlaví…..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ISTIKA NEZAMĚSTNANOSTI ................................................…...................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ý počet uchazečů o zaměstnání, prům. míra nezaměstnanosti v letech 2004 a 2005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ty uchazečů o zaměstnání podle délky nezaměstnanosti k 31. prosinci 2004 a 2005…..……….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ohyb uchazečů v letech 2004 a 2005…………...............………….......................................................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i o zaměstnání, míra nezaměstnanosti, počet uchazečů na 1 volné pracovní místo 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prosinci 2005….…………………………………………………………………………………………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ývoj na trhu práce v ČR v roce 2005 ………………………………………........................................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ktura nezaměstnanosti v roce 2005 ………………………………….………………..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v oblasti aktivní politiky zaměstnanosti a rekvalifikací v roce 2005 - celkem ČR…………..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evidovaných nezaměstnaných, míra nezaměstnanosti a volných pracovních míst ke konci  sledovaného měsíce ....................................................................................................................…........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aměstnanost cizinců v oblastech, krajích a okresech (stav k 31.12.)...........….........................….........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ra nezaměstnanosti v České republice k 31. prosinci 2005..................................................…...........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á měsíční výše podpory v nezaměstnanosti v letech 2004 a 2005……………..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ŮCHODY ...................................................................................…...........….............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nově přiznaných důchodů v roce 2005 podle druhu důchodu, pohlaví a podle krácení pro souběh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ůměrná výše nově přiznaných důchodů v roce 2005 podle druhu důchodu, pohlaví a podle krácení     pro souběh...........................................................................................................................................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6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ktura nově přiznaných důchodů v roce 2005………………………....…………………………………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počtu a průměrné měsíční výše nově přiznaných důchodů v letech 2003 – 2005…....…..….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ůchody vyplácené za prosinec 2005………………………………………………………………………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důchodců v prosinci 2005 podle druhu důchodu, pohlaví a krajů…………...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á výše sólo důchodů v prosinci 2005 podle druhu důchodu, pohlaví a krajů…………...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důchodců a průměrná výše jejich důchodů u důchodů vyplácených v prosinci 2000 – 2005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počtu starobních důchodců a průměrné výše jejich důchodů v prosinci 2000 – 2005……..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ÉČE O STARÉ OBČANY, OBČANY TĚŽCE ZDRAVOTNĚ POSTIŽENÉ              A DALŠÍ OBČANY NEPOSUZOVANÉ SPOLEČNĚ S NEZAOPATŘENÝMI DĚTMI……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čovatelská služba - souhrnné údaje po územních jednotkách ČR za rok 2005....................….........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čovatelská služba - počty ošetřovaných v roce 2005….…………..…………………………….….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čovatelská služba - pracovníci  pečovatelské služby za rok 2005…..……….…………………...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ařízení pečovatelské služby za rok 2005....................................................................................….......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y pro staré občany za rok 2005 ..............................................................................................….....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vidence o držitelích průkazek -TP, ZTP, ZTP/P za rok 2005………….…………........................….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ávky pro staré občany, těžce zdravotně postižené občany, opakující se příspěvek podmíněný sociální potřebností za rok 2005…………..........................................................................……………..............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A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é dávky pro staré občany, těžce zdravotně postižené občany, opakující se příspěvek podmíněný sociální potřebností za rok 2005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8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rázový peněžitý  příspěvek, věcná pomoc - podmíněný sociální potřebností za rok 2005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ující se peněžité dávky podmíněné zdravotním stavem - pomůcky, byt, garáž, krmivo za rok 20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9.A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ůměrné opakující se peněžité dávky podmíněné zdravotním stavem - pomůcky, byt, garáž, krmivo za rok 2005………………………………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rázový peněžitý  příspěvek podmíněný zdravotním stavem - motorová vozidla  /1.část/ za rok 2005…………..…….…………………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rázový peněžitý  příspěvek podmíněný zdravotním stavem - byt, individuální doprava, pomůcky /2.část/ za rok 2005..............................................................................................................……………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rázový peněžitý  příspěvek podmíněný zdravotním stavem - provoz motorového vozidla /3.část/ za rok 2005.…………………………………………………………………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něžitý příspěvek na telefon, bezúročné půjčky, dávky sociální péče poskytnuté z důvodu soc. hospitalizace za rok 2005……………..………..……….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P - počet čekatelů na umístění za rok 2005…..………………………………………….........…........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čekatelů na umístění v ústavech sociální péče v roce 2005……………………..……..…...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5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i opakujících se dávek sociální péče podmíněných sociální potřebností - staří a těžce postižení občané za 4. čtvrtletí 2005…………………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6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íjemci opakujících se dávek sociální péče podmíněných sociální potřebností - občané v evidenci úřadů práce za 4. čtvrtletí 2005……………………………………………………………………………….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7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íjemci opakujících se dávek sociální péče podmíněných sociální potřebností za 4. čtvrtletí 2005……..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8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Rodinné, manželské a předmanželské poradny…………………………...............................................…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9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čovatelská služba pro rodiny s dětmi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ŘÍZENÍ SOCIÁLNÍ PÉČE ................................................................................….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zařízení sociální péče ............................................................................................................…...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  6.1. Struktura zařízení sociální péče v ČR ...................................................................…............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a zařízení sociální péče za ČR celkem ..........................................................................….........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obyvatel v zařízeních sociální péče za ČR celkem.............................................................…........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ízení sociální péče podle typu za ČR  celkem .............................................................…...................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a a ekonomické ukazatele v zařízeních sociální péče za ČR celkem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ané sociální služby spojené s pobytem v organizaci v ČR 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ané sociální služby nepobytové v ČR 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zová lůžka…………………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ANCI A PLATY V ODVĚTVÍ SOCIÁLNÍ PÉČE, SOCIÁLNÍHO ZABEZPEČENÍ, ZAMĚSTNANOSTI A BEZPEČNOSTI PRÁCE..................…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ěstnanci a prostředky na platy - odvětví sociální péče celkem (KÚ, statutární města, obce s rozšířenou působností a ÚSP řízené MPSV)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ěstnanci a prostředky na platy - orgány státní správy ...............................................................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á měsíční výše platových složek - odvětví sociální péče celkem (KÚ, statutární města, obce s rozšířenou působností a ÚSP řízené MPSV).....................................................................................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ÉČE O RODINU A DÍTĚ ........................................................................................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i  (skupiny sourozenců) evidované orgány péče o děti .....................................................................…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ťování dětí a mladistvých do náhradní rodinné, ústavní a ochranné výchovy............................…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lientů evidovaných kurátory pro mládež...................................................................................……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.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ady řešené kurátory pro mládež - trestná činnost, výchovné problémy, dohledy, uložená výchovná opatření...................................................………………………………………………………………………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.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ady řešené kurátory pro mládež - návrhy na předběžná opatření, návrhy na ústavní výchovu, přestupky….........…...............................................................…….…………………………………………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é zázemí klientů evidovaných kurátory pro mládež..........................................……………………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hradní rodinná péče - pěstounská péče a poručenství (přírůstek a úbytek dětí).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ounská péče - počet pěstounských rodin……………………...............................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8.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datelé o náhradní rodinnou péči - celkem .........................................................................................……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8.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adatelé o náhradní rodinnou péči - osvojení, pěstounská péče, žádosti podle § 78 ZR…………………..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9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ízení pro výkon pěstounské péče.......................................................................................................……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0.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ční údaje ………...............................................................................................................................…. 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0.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ční údaje ………...............................................................................................................................…. 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vky sociální péče pro rodiny s nezaopatřenými dětmi……….…...............................................………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pěvek na výživu dítěte a další účelové dávky sociální péče………………………………..…………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3.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ýrané a zneužívané děti - věková struktura a sociální prostředí týraných a zneužívaných dětí......…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3.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ýrané a zneužívané děti - struktura týrajících a zneužívajících osob………………............................…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4.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racovníků na odděleních sociálně právní ochrany dětí (OSPOD).....................................…………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4.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racovníků na odděleních sociálně právní ochrany dětí (OSPOD) - kurátoři pro mládež v rámci OSPOD…………………………………………………………. ………………………………………………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4.3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racovníků na odděleních sociálně právní ochrany dětí (OSPOD) - kurátoři pro mládež mimo OSPOD…………………………………………………………. ………………………………………………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i s nařízenou ústavní výchovou nebo uloženou ochrannou výchovou umístěné v ústavních zařízeních………………………………………………………………………………………………………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ÁCE S PŘÍSLUŠNÍKY MARGINÁLNÍCH SKUPIN..…....................................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ální práce s příslušníky marginálních skupin v roce 2005...............................................…...........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á pomoc příslušníkům marginálních skupin v roce 2005...........................................................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JMY A VÝDAJE KAPITOLY 313 ........................................................................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8931" w:type="dxa"/>
            <w:tcBorders/>
          </w:tcPr>
          <w:p>
            <w:pPr>
              <w:pStyle w:val="Heading2"/>
              <w:rPr/>
            </w:pPr>
            <w:r>
              <w:rPr/>
              <w:t>Přehled o plnění rozpočtu kapitoly 313 – MPSV ČR za rok 2005……………………………………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8931" w:type="dxa"/>
            <w:tcBorders/>
          </w:tcPr>
          <w:p>
            <w:pPr>
              <w:pStyle w:val="Heading3"/>
              <w:ind w:right="-212" w:hanging="0"/>
              <w:rPr/>
            </w:pPr>
            <w:r>
              <w:rPr/>
              <w:t>Přehled o plnění rozpočtu příjmů organizačních složek státu za rok 2005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</w:t>
            </w:r>
          </w:p>
        </w:tc>
        <w:tc>
          <w:tcPr>
            <w:tcW w:w="8931" w:type="dxa"/>
            <w:tcBorders/>
          </w:tcPr>
          <w:p>
            <w:pPr>
              <w:pStyle w:val="Normal"/>
              <w:ind w:right="-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o plnění rozpočtu běžných výdajů organizačních složek státu za rok 2005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4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o plnění rozpočtu výdajů účelově určených na financování reprodukce investičního majetku kapitoly 313 – MPSV za rok 2005………………………………………………………..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výdajů na transfery obyvatelstvu za rok 2005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ÁTNÍ SOCIÁLNÍ PODPORA .....................................................….......................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vky státní sociální podpory vyplacené v roce 2005 na příslušný kalendářní měsíc  v ČR….…….....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vky státní sociální podpory vyplacené v roce 2005 v krajích ČR………………..................................…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</w:t>
            </w:r>
          </w:p>
        </w:tc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ůměr dávek státní sociální podpory vyplacených v roce 2005 v ČR……………..……….……………... 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  č. 1 - Podíl  částek jednotlivých dávek SSP vyplacených v roce 2005 v ČR ......................………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  č. 2 - Podíl  částek dávek SSP vyplacených v roce 2005 v krajích ČR….....................................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UDKOVÁ KOMISE SOCIÁLNÍHO ZABEZPEČENÍ ....................................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sledky činnosti posudkových komisí MPSV ve vztahu k posudkům orgánů I. stupně za celý rok 2005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8931" w:type="dxa"/>
            <w:tcBorders/>
          </w:tcPr>
          <w:p>
            <w:pPr>
              <w:pStyle w:val="Heading2"/>
              <w:rPr/>
            </w:pPr>
            <w:r>
              <w:rPr/>
              <w:t>Invalidizace - zjišťovací prohlídky + KLP - srovnání roku 2004 a 2005 - absolutní počty………..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alidizace - zjišťovací prohlídky + KLP - srovnání roku 2004 a 2005 - přepočet na 100 000 obyvat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osudky - srovnání roku 2004 a 2005………..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MOCENSKÉ POJIŠTĚNÍ ....................................................................................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ukazatele nemocenského pojištění v roce 2005...........................................................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nto pracovní neschopnosti pro nemoc a úraz v roce 2005….……............................................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ZNAM ZKRATEK ...............................................................................................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12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22:00Z</dcterms:created>
  <dc:creator>..</dc:creator>
  <dc:description/>
  <cp:keywords/>
  <dc:language>en-US</dc:language>
  <cp:lastModifiedBy>Soukup</cp:lastModifiedBy>
  <cp:lastPrinted>2002-08-08T14:46:00Z</cp:lastPrinted>
  <dcterms:modified xsi:type="dcterms:W3CDTF">2007-03-16T09:22:00Z</dcterms:modified>
  <cp:revision>2</cp:revision>
  <dc:subject/>
  <dc:title>SSP - POSTUP ZPRACOVÁNÍ</dc:title>
</cp:coreProperties>
</file>