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16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 xml:space="preserve">Hláš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o udržitelnost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</w:rPr>
              <w:t>Integrovaný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lášení o udržitelnosti projektu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340"/>
        <w:gridCol w:w="1440"/>
        <w:gridCol w:w="3492"/>
      </w:tblGrid>
      <w:tr>
        <w:trPr>
          <w:trHeight w:val="546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zprávy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dobí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34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342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ast intervence 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TS II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emce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ční číslo projektu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u</w:t>
            </w:r>
          </w:p>
        </w:tc>
        <w:tc>
          <w:tcPr>
            <w:tcW w:w="777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03073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 pracovník CRR)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tabs>
          <w:tab w:val="clear" w:pos="708"/>
          <w:tab w:val="left" w:pos="5498" w:leader="none"/>
        </w:tabs>
        <w:rPr/>
      </w:pPr>
      <w:r>
        <w:rPr/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Popis zajištění udržitelnosti projektu:</w:t>
            </w:r>
          </w:p>
        </w:tc>
      </w:tr>
      <w:tr>
        <w:trPr>
          <w:trHeight w:val="764" w:hRule="atLeast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 Zajištění udržitelnosti projektu vzhledem ke stanoveným cílům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ká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ód indikát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daj v Rozhodnut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důvodnění neudržení indikátoru, resp. nenaplnění indikátoru do jednoho roku od ukončení realizace    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1440"/>
        <w:gridCol w:w="2160"/>
        <w:gridCol w:w="72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 Multiplikační efekt – realizace navazujících projektů 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2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sou realizovány navazující projekty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NO       </w:t>
            </w: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cs="Arial" w:ascii="Arial" w:hAnsi="Arial"/>
                <w:b/>
                <w:sz w:val="20"/>
              </w:rPr>
              <w:t xml:space="preserve"> NE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5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2411" w:type="dxa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navazujících projektů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) Rizika ohrožující udržitelnost projektu</w:t>
            </w:r>
          </w:p>
        </w:tc>
      </w:tr>
      <w:tr>
        <w:trPr>
          <w:trHeight w:val="2285" w:hRule="atLeast"/>
        </w:trPr>
        <w:tc>
          <w:tcPr>
            <w:tcW w:w="92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79"/>
        <w:gridCol w:w="1620"/>
        <w:gridCol w:w="2879"/>
      </w:tblGrid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Přehled kontrol po ukončení projekt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 nápravných opatření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928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4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 Změny projektu během období udržitelnosti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měny v projektu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um oznámení na P-CRR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hlašuji, že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>informace uvedené v monitorovacím hlášení včetně tohoto prohlášení 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aktivity projektu nečerpám a nenárokuji prostředky z jiného dotačního programu ani z jiného projektu v rámci Integrovaného operačního programu než je uvedeno v Rozhodnutí o poskytnutí dota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 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projektu byly dodrženy právní předpisy ČR a ES, včetně pravidel upravující poskytování veřejné podpor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majetkem pořízeným z programu IOP je nakládáno s péčí řádného hospodáře a tento majetek je řádně veden v účetnictví příjem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zajištěna udržitelnost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 projektu je stále naplňován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ou dodržována pravidla pro publicitu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79"/>
        <w:gridCol w:w="360"/>
        <w:gridCol w:w="1979"/>
      </w:tblGrid>
      <w:tr>
        <w:trPr/>
        <w:tc>
          <w:tcPr>
            <w:tcW w:w="20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ypracoval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árního zástupce</w:t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čet stran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1. Doklad o vlastnictví výsledků projektu (např. výpis z účetní evidence; výpis z katastru nemovitostí-listu vlastnictví KP)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3. Pracovní smlouvy nebo dohody o pracovní činnosti uzavřené se všemi zaměstnanci 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2. Potvrzení od relevantní instituce o příslušnosti zaměstnance k cílové skupině (dle pravidel výzvy, viz kapitola 3 Příručky pro žadatele a příjemce – výčet podporovaných cílových skupin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covní smlouvy/dohody o pracovní činnosti a potvrzení o příslušnosti zaměstnance k cílové skupině jsou povinnou přílohou prvního hlášení o udržitelnosti projektu, pokud nebylo doloženo dříve. Tyto dokumenty příjemce dokládá vždy v případě změn týkajících se zaměstnanců kdykoliv v průběhu období udržitelnosti projektu nejpozději v nejbližším hlášení o udržitelnosti projekt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239"/>
      <w:gridCol w:w="1843"/>
      <w:gridCol w:w="1925"/>
      <w:gridCol w:w="1919"/>
    </w:tblGrid>
    <w:tr>
      <w:trPr>
        <w:trHeight w:val="349" w:hRule="atLeast"/>
        <w:cantSplit w:val="true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16 – Příručka pro žadatele a příjemce</w:t>
          </w:r>
        </w:p>
      </w:tc>
      <w:tc>
        <w:tcPr>
          <w:tcW w:w="239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843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Číslo vydání: 1.2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Číslo revize: 2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ádějte ve tvaru: dd.mm.rrrr  - dd.mm.rrr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" w:hAnsi="TimesNewRoman" w:eastAsia="Times New Roman" w:cs="TimesNew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0">
    <w:name w:val="WW8Num32z0"/>
    <w:qFormat/>
    <w:rPr>
      <w:rFonts w:ascii="Geneva;Arial" w:hAnsi="Geneva;Arial" w:eastAsia="Geneva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5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50:00Z</dcterms:created>
  <dc:creator>prihonskai</dc:creator>
  <dc:description/>
  <cp:keywords/>
  <dc:language>en-US</dc:language>
  <cp:lastModifiedBy>Bc. Bařtipánová Blanka (MPSV)</cp:lastModifiedBy>
  <dcterms:modified xsi:type="dcterms:W3CDTF">2013-10-09T08:48:00Z</dcterms:modified>
  <cp:revision>30</cp:revision>
  <dc:subject/>
  <dc:title>PŘÍLOHA Č</dc:title>
</cp:coreProperties>
</file>