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č. 13c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opis řádků EDS</w:t>
      </w:r>
    </w:p>
    <w:p>
      <w:pPr>
        <w:pStyle w:val="Normal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INVESTIČNÍ POTŘEBY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 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dokumentace k registraci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studie, zpracování investičních záměrů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dokumentace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jektová dokumentace ve všech stupních. Statický posudek. Architektonický návrh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řízení přípravy a realizace stavb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ý dozor investora, koordinátor BOZP na stavbě.</w:t>
            </w:r>
          </w:p>
        </w:tc>
      </w:tr>
      <w:tr>
        <w:trPr>
          <w:trHeight w:val="197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výkupy pozemků určených k výstavbě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Výkup pozemku, na kterém bude stavba umístěna, včetně objektů určených </w:t>
              <w:br/>
              <w:t>k demolici. Cena pozemku nepřesáhne 10% celkových způsobilých výdajů projektu. Cena objektů je stanovena podle vyhlášky, kterou se provádí zákon č. 151/1997 Sb., o oceňování majetku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 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inženýrské činnosti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ženýrská činnost ve všech stupních zpracování projektové dokumentace.</w:t>
            </w:r>
          </w:p>
        </w:tc>
      </w:tr>
      <w:tr>
        <w:trPr>
          <w:trHeight w:val="1911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 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přípravy a zabezpečení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Autorský dozor, archeologický </w:t>
              <w:br/>
              <w:t>a stavebně historický průzkum, znalecký posudek, správní poplatky ve stavebním a územním řízení, energetický audit, náklady na zajištění výběrových řízení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 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přípravy a zabezpečení projek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80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Pořízení nových staveb, tzn. výstavba objektů, včetně terénních úprav, venkovních komunikací a inženýrských sítí (součástí pořizovací ceny jsou </w:t>
              <w:br/>
              <w:t>i náklady na případnou demolici původního objektu, případně propagační opatření, která budou součástí objektu).</w:t>
            </w:r>
          </w:p>
        </w:tc>
      </w:tr>
      <w:tr>
        <w:trPr>
          <w:trHeight w:val="173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avebních objek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Technické zhodnocení budov, tzn. výdaje na dokončené nástavby, přístavby </w:t>
              <w:br/>
              <w:t xml:space="preserve">a stavební úpravy, rekonstrukce </w:t>
              <w:br/>
              <w:t>a modernizace objektů (případně propagační opatření, která budou součástí objektu).</w:t>
            </w:r>
          </w:p>
        </w:tc>
      </w:tr>
      <w:tr>
        <w:trPr>
          <w:trHeight w:val="1328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vozních souborů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Soubory movitých věcí se samostatným technicko-ekonomickým určením, se vstupní cenou vyšší než 40 tis., </w:t>
              <w:br/>
              <w:t>s provozně-technickými funkcemi delšími než 1 rok charakteru ICT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18"/>
              </w:rPr>
              <w:footnoteReference w:id="2"/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vozních souborů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souborů majetku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 xml:space="preserve"> </w:t>
            </w:r>
          </w:p>
        </w:tc>
      </w:tr>
      <w:tr>
        <w:trPr>
          <w:trHeight w:val="127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09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vozních souborů jiných než 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oubory movitých věcí se samostatným technicko-ekonomickým určením, se vstupní cenou vyšší než 40 tis. Kč, provozně-technické funkce má delší než 1 rok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vozních souborů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souborů majetku jiných než ICT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áklady na zajištění dodávek energi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mlouvy o budoucím zajištění dodávek, rezervaci příkonu energie (elektrická energie, plyn, teplo)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úplatného převodu budov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Budovy a stavby nepodmiňující novou výstavbu, ale určené přímo k realizaci předmětu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09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stavební a technologické části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9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budov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up dopravních prostředků s pořizovací cenou vyšší než 40 tis. Kč.</w:t>
            </w:r>
          </w:p>
        </w:tc>
      </w:tr>
      <w:tr>
        <w:trPr>
          <w:trHeight w:val="149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dopravních prostředk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dopravních prostředků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áklady pořízení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Movité se vstupní cenou vyšší než 40 tis., s provozně-technickými funkcemi delšími než 1 rok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</w:p>
        </w:tc>
      </w:tr>
      <w:tr>
        <w:trPr>
          <w:trHeight w:val="137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rojů, přístrojů a zařízení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Technické zhodnocení DHM charakteru ICT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strojů, přístrojů a zařízení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Movité věci se vstupní cenou vyšší než 40 tis., s provozně-technickými funkcemi delšími než 1 rok jiných než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  <w:r>
              <w:rPr>
                <w:rFonts w:cs="Arial" w:ascii="Arial" w:hAnsi="Arial"/>
                <w:sz w:val="22"/>
                <w:szCs w:val="18"/>
              </w:rPr>
              <w:t>.</w:t>
            </w:r>
          </w:p>
        </w:tc>
      </w:tr>
      <w:tr>
        <w:trPr>
          <w:trHeight w:val="137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strojů, přístrojů a zařízení jiných než ICT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Technické zhodnocení DHM charakteru ICT</w:t>
            </w:r>
            <w:r>
              <w:rPr>
                <w:rStyle w:val="FootnoteCharacters"/>
                <w:rFonts w:cs="Arial" w:ascii="Arial" w:hAnsi="Arial"/>
                <w:sz w:val="22"/>
                <w:szCs w:val="18"/>
              </w:rPr>
              <w:t>1</w:t>
            </w:r>
            <w:r>
              <w:rPr>
                <w:rFonts w:cs="Arial" w:ascii="Arial" w:hAnsi="Arial"/>
                <w:sz w:val="22"/>
                <w:szCs w:val="18"/>
              </w:rPr>
              <w:t xml:space="preserve"> bez ohledu na výši nákladů. Technické zhodnocení v úhrnu za rok pod 40 tis. Kč nebude účetní jednotka uplatňovat jako výdaj (viz § 33 DZP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pořízení uměleckých děl nebo předmě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1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uměleckých děl nebo předmě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áklady na stroje, zařízení a inventář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na stroje, zařízení a inventář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pořízení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řízení software s dobou použitelnosti delší než 1 rok a vstupní cenou vyšší než 60 tis. Kč.</w:t>
            </w:r>
          </w:p>
        </w:tc>
      </w:tr>
      <w:tr>
        <w:trPr>
          <w:trHeight w:val="128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obnovy programového vybavení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Technické zhodnocení software. Technické zhodnocení v úhrnu za rok pod 60 tis. Kč nebude účetní jednotka uplatňovat jako výdaj (viz § 32a, odst. 6 DZP).</w:t>
            </w:r>
          </w:p>
        </w:tc>
      </w:tr>
      <w:tr>
        <w:trPr>
          <w:trHeight w:val="183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ocenitelná práva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cenitelná práva se vstupní cenou vyš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í technické poznatky (know-how), licence, předměty z práv průmyslového vlastnictví (patenty, užitné vzory, ochranné známky).</w:t>
            </w:r>
          </w:p>
        </w:tc>
      </w:tr>
      <w:tr>
        <w:trPr>
          <w:trHeight w:val="233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výsledky výzkumné a obdobné činnost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Nehmotné výsledky výzkumu a vývoje se vstupní cenou vyšší než 60 tis. Kč </w:t>
              <w:br/>
              <w:t>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e výsledky vytvořené vlastní činností za účelem dalšího obchodování nebo prodeje. Mohou být také pořízeny jako výsledek úspěšně provedených prací, které nejsou průmyslovým nebo jiným ocenitelným právem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3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Jiné náklady na nehmotný majetek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nehmotný majetek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3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áklady na nehmotný majetek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27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pěstitelské celky trvalých porost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dvody a poplatky za odnětí zemědělské a lesní půd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Správní poplatek za vynětí půdy ze ZPF </w:t>
              <w:br/>
              <w:t>a lesního fondu.</w:t>
            </w:r>
          </w:p>
        </w:tc>
      </w:tr>
      <w:tr>
        <w:trPr>
          <w:trHeight w:val="1603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Náklady úplatného převodu pozemků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Pořizovací cena pozemku může být započtena do výše 10% celkových způsobilých výdajů projektu. Cena je stanovena vyhlášky, kterou se provádí zákon č. 151/1997 Sb., </w:t>
              <w:br/>
              <w:t>o oceňování majetku.</w:t>
            </w:r>
          </w:p>
        </w:tc>
      </w:tr>
      <w:tr>
        <w:trPr>
          <w:trHeight w:val="125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úplatného převodu budov  a staveb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Cena je stanovena podle vyhlášky, kterou se provádí zákon č. 151/1997 Sb., o oceňování majetku. Využito zejména pro objekty určené k následné úpravě či rekonstrukci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 z úvěrů bez státní záruk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y z úvěrů se státní záruk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Úroky z dodavatelských úvěr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5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klady na nákup akcií a majetkových podíl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5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výše neuvedené náklady realizace akc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5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statní náklady realizace akc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62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věcn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 Použije se pro vyčíslení podílu veškerých dosud nesoutěžených potřeb projektu (investičních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cenov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17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Rezerva na kurzové vliv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18"/>
              </w:rPr>
              <w:t>617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druh rezerv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7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Rezerva v nákladech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9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NFV ze státního rozpočt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1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úvěrů se státní zárukou nevládnímu sektor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3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závazků vyplývajících ze smluv PPP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obcí nebo organizací jí zřízen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krajem nebo organizací jím zřízeno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5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úvěrů bez státní záruky přijaté jinými než uvedenými subjekt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5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plátky úvěrů poskytnutých bez státní záruk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Příspěvky poskytnuté na sdruženou akci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Splátky dodavatelských úvěrů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627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Jiné investiční potřeby výše neuvedené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7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statní finanční potřeby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4445"/>
        <w:gridCol w:w="4238"/>
      </w:tblGrid>
      <w:tr>
        <w:trPr>
          <w:trHeight w:val="510" w:hRule="exac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INVESTIČNÍ ZDROJE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6570 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0a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správce kapitoly – NNV projektu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0b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rozpočet správce kapitoly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rukturálních fondů na financování projekt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a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jekt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3b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57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656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5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66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středky EU kryté alokací schválenou EK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EU u doposud nesoutěžených částí projektu (investičních)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66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ředpokládané zdroje financován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67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tí prostředků Fondu reprodukce majetk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 xml:space="preserve">6679 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67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lastní zdroje účastníka programu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obce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obecních rozpočtů pro všechny typy účetních jednotek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dotace z ÚSC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poskytnuté svazkem obcí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1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kraje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krajských rozpočtů pro všechny typy účetních jednotek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71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z územních rozpočt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životního prostřed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dopravní infrastruktury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2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rozvoje bydlení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4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3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jiných státních fond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jiného než výše uvedeného státního fondu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673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poskytnuté ze státních fondů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50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řijaté na sdruženou akci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6751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davatelské úvěry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1372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18"/>
              </w:rPr>
              <w:t>6759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Jiné cizí zdroje tuzemské výše neuvedené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 xml:space="preserve">Použije se pro vyčíslení podílu zdrojů státního rozpočtu a prostředků hrazených z vlastních zdrojů u doposud nesoutěžených částí projektu (investičních). </w:t>
            </w:r>
          </w:p>
        </w:tc>
      </w:tr>
      <w:tr>
        <w:trPr>
          <w:trHeight w:val="51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5s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Jiné zdroje tuzemské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500"/>
        <w:gridCol w:w="4320"/>
      </w:tblGrid>
      <w:tr>
        <w:trPr>
          <w:trHeight w:val="4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EINVESTIČNÍ POTŘEBY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dokumentace k registraci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dokument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řízení přípravy a realiz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inženýrské činnosti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přípravy a zabezpečení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 xml:space="preserve">Náklady na zajištění výběrových řízení </w:t>
            </w:r>
            <w:r>
              <w:rPr>
                <w:rFonts w:cs="Arial" w:ascii="Arial" w:hAnsi="Arial"/>
                <w:szCs w:val="18"/>
              </w:rPr>
              <w:t>(jen u projektů nestavebního charakteru)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1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přípravy a zabezpečení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zdové náklady a plat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atby za provedenou prác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inné pojistné placené zaměstnavatelem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mzdové náklady a povinné pojist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3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zdové náklady a povinné pojistn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179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kup materiálu (bez dlouhodobého hmotného majetku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Pouze materiál v rámci zajištění publicity. Běžné provozní náklady jsou nezpůsobilé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tudenou vod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tepl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lyn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na elektrickou energi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5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evná paliv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ohonné hmoty a mazi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teplou vod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ostatní pali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5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materiál, vodu a energi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poš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na telekomunikační a radiokomunikační služb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klady na služby bankovních ústavů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na nájem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jemné pů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konzultační, poradenské a právní služb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en náklady na zajištění publicity, ostatní nezpůsobilým výdajem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školení a vzdělává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en školení spojené s uvedením pořizovaného majetku do provozu – tj. nutné k provozování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zpracování da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7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služby ostatní výše neuveden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y na nákup služ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</w:tc>
      </w:tr>
      <w:tr>
        <w:trPr>
          <w:trHeight w:val="112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avebních objek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i stavebních objektů, které nemají charakter dlouhodobého hmotného majetku – např. sadové a terénní úpravy.</w:t>
            </w:r>
          </w:p>
        </w:tc>
      </w:tr>
      <w:tr>
        <w:trPr>
          <w:trHeight w:val="1510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stavebních objek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provozních souborů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provozních souborů jiných než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stavební a technologické části staveb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budov a staveb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pořízení dopravních prostředk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 pořizovací cenou nižší než 40 tis. Kč a dobou použitelnosti delší než 1 rok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dopravních prostředků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rojů, přístrojů a zařízení I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ízení majetku s pořizovací cenou 3 – 40 tis. Kč a dobou použitelnosti delší než 1 rok.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obnovy strojů, přístrojů a zařízení ICT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12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strojů, přístrojů a zařízení jiných než ICT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řízení jiného majetku než ICT (včetně nábytku) s pořizovací cenou 3 – 40 tis. Kč včetně a dobou použitelnosti delší než 1 rok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strojů, přístrojů a zařízení jiných než I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uměleckých děl a předmě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7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obnovy uměleckých děl a předmě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na stroje, zařízení a inventář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1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stroje, zařízení a inventář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964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programového vybaven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pořízení programového vybavení s cenou od 7 do 60 tis. Kč a dobou použitelnosti delší než 1 rok.</w:t>
            </w:r>
          </w:p>
        </w:tc>
      </w:tr>
      <w:tr>
        <w:trPr>
          <w:trHeight w:val="102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y obnovy programového vybaven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182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ocenitelná práv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Ocenitelná práva se vstupní cenou niž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í technické poznatky (know-how), licence, předměty z práv průmyslového vlastnictví (patenty, užitné vzory, ochranné známky).</w:t>
            </w:r>
          </w:p>
        </w:tc>
      </w:tr>
      <w:tr>
        <w:trPr>
          <w:trHeight w:val="239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výsledky výzkumné a obdobné činnost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Nehmotné výsledky výzkumu a vývoje se vstupní cenou nižší než 60 tis. Kč a dobou použitelnosti delší než 1 rok.</w:t>
            </w:r>
            <w:r>
              <w:rPr>
                <w:rFonts w:cs="Arial" w:ascii="Arial" w:hAnsi="Arial"/>
                <w:sz w:val="22"/>
                <w:szCs w:val="22"/>
              </w:rPr>
              <w:t xml:space="preserve"> Zahrnuje výsledky vytvořené vlastní činností za účelem dalšího obchodování nebo prodeje. Mohou být také pořízeny jako výsledek úspěšně provedených prací, které nejsou průmyslovým nebo jiným ocenitelným právem.</w:t>
            </w:r>
          </w:p>
        </w:tc>
      </w:tr>
      <w:tr>
        <w:trPr>
          <w:trHeight w:val="935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náklady na nehmotný majetek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.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3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klady na nehmotný majetek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úvěrů bez státní záruk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úvěrů se státní záruko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roky z dodavatelských úvěrů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 na nákup akcii a majetkových podíl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né výše neuvedené náklady realizace projek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působilý výdaj</w:t>
            </w:r>
          </w:p>
        </w:tc>
      </w:tr>
      <w:tr>
        <w:trPr>
          <w:trHeight w:val="85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5s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tatní náklady realizace projektu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tový řádek</w:t>
            </w:r>
          </w:p>
        </w:tc>
      </w:tr>
      <w:tr>
        <w:trPr>
          <w:trHeight w:val="1881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věcn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je se pro vyčíslení podílu veškerých dosud nesoutěžených potřeb projektu (neinvestičních)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změny cenové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0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Rezerva na kurzové vlivy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ý než výše uvedený druh rezerv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17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Rezerva v nákladech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1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NFV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1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návratných financ. Výpomoci (NFV) ze stát.rozpoč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1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krajem nebo organizace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1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se státní zárukou přijaté jinými než uvedenými subjekt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úvěrů se stát. zárukou určených ne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3s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závazků vyplývajících ze smluv PPP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ní záruky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. záruky přijaté krajem nebo organizací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2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úvěrů bez státní záruky přijaté jinými než uvedenými subjek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2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plátky úvěrů poskytnutých bez státní záru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oskytnuté na sdruženou akc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1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látky dodavatelských úvěr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27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investiční potřeb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způsobilý výdaj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2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Ostatní finanční potřeb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29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Finanční potřeby úvěrů se státní zárukou specielního urče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3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Finanční potřeby úvěrů přijatých Českou republik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500"/>
        <w:gridCol w:w="4320"/>
      </w:tblGrid>
      <w:tr>
        <w:trPr>
          <w:trHeight w:val="49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č.řádku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NEINVESTIČNÍ ZDROJE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se státní zárukou určené ne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3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se státní zárukou určené vládnímu sektor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55s 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Návratné finanční výpomoci ze státního rozpočtu (NFV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 kapitoly správce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 – NNV projekt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0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rozpočet kapitoly správce programu – NNV programu/titu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spoluúčast státního rozpočtu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57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poluúčast strukturálních fondů na financování projekt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3a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NNV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3b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zdrojů strukturálních fondů EU – NNV programu/titul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ároky z nespotřebovaných výdajů – finanční prostředky poskytnuté z ERDF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5579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VDS – použití jiných než výše uvedených zdroj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>557s</w:t>
            </w:r>
            <w:r>
              <w:rPr>
                <w:rFonts w:cs="Verdana" w:ascii="Verdana" w:hAnsi="Verdana"/>
                <w:color w:val="FFFFFF"/>
                <w:sz w:val="16"/>
                <w:szCs w:val="16"/>
              </w:rPr>
              <w:t xml:space="preserve"> še557ní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ýdaje OSS a dotace ze státního rozpočtu (VD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561s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Všeobecná pokladní správa (VPS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6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operace státního fin.aktiv (OSFA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6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Zdroje kapitoly státní dluh (SD)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566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středky EU kryté alokací schválenou EK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EU u doposud nesoutěžených částí projektu (neinvestičních)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566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ředpokládané zdroje financová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Součtový řád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7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oužití prostředků fondu reprodukce majetk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7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než výše uvedené vlastní zdroje účastníka program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Vlastní či jiné zdroje žadatel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67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Vlastní zdroje účastníka programu VZ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obcí nebo organizací jí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krajem nebo organizací jím zřízenou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69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8"/>
              </w:rPr>
              <w:t>Úvěry bez státní záruky přijaté jinými než výše uvedenými subjekt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18"/>
              </w:rPr>
              <w:t>569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Úvěry poskytnuté bez státní záruk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18"/>
              </w:rPr>
              <w:t>571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obc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obecních rozpočtů pro všechny typy účetních jednotek.</w:t>
            </w:r>
          </w:p>
        </w:tc>
      </w:tr>
      <w:tr>
        <w:trPr>
          <w:trHeight w:val="7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1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Jiné dotace z ÚSC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poskytnuté svazkem obcí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1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rozpočtu kra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krajských rozpočtů pro všechny typy účetních jednotek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571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Dotace z územních rozpočt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životní prostřed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Dotace ze Státního fondu dopravní infrastruktur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e Státního fondu rozvoje bydlení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konkrétní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3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tace z jiných státních fond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Mimorozpočtový zdroj poskytnutý z jiného než výše uvedeného státního fondu.</w:t>
            </w:r>
          </w:p>
        </w:tc>
      </w:tr>
      <w:tr>
        <w:trPr>
          <w:trHeight w:val="969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3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Dotace poskytnuté ze státních fondů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  <w:tr>
        <w:trPr>
          <w:trHeight w:val="6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říspěvky přijaté na sdruženou akci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668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odavatelské úvěry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erelevantní pro oblast intervence.</w:t>
            </w:r>
          </w:p>
        </w:tc>
      </w:tr>
      <w:tr>
        <w:trPr>
          <w:trHeight w:val="125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575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szCs w:val="18"/>
              </w:rPr>
              <w:t>Jiné cizí zdroje tuzemské výše neuveden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18"/>
              </w:rPr>
              <w:t>Použije se pro vyčíslení podílu zdrojů státního rozpočtu a prostředků hrazených z vlastních zdrojů u doposud nesoutěžených částí projektu (neinvestičních).</w:t>
            </w:r>
          </w:p>
        </w:tc>
      </w:tr>
      <w:tr>
        <w:trPr>
          <w:trHeight w:val="554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18"/>
              </w:rPr>
              <w:t>575s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Jiné zdroje tuzemské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18"/>
              </w:rPr>
              <w:t>Součtový řád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609"/>
      <w:gridCol w:w="1913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13c – Příručka pro žadatele a příjemce</w:t>
          </w:r>
        </w:p>
      </w:tc>
      <w:tc>
        <w:tcPr>
          <w:tcW w:w="609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13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609"/>
      <w:gridCol w:w="1913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</w:rPr>
            <w:t>Příloha č. 13c – Příručka pro žadatele a příjemce</w:t>
          </w:r>
        </w:p>
      </w:tc>
      <w:tc>
        <w:tcPr>
          <w:tcW w:w="609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13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CT: informační a komunikační technologie, obsahuje hardwarové a softwarové prostředky pro sběr, přenos, ukládání, zpracování, distribuci a zabezpečení dat; patří sem zejména servery, stacionární </w:t>
        <w:br/>
        <w:t xml:space="preserve">a přenosné personální počítače, tiskárny, komunikační a síťová zařízení (vysílače, směšovače </w:t>
        <w:br/>
        <w:t>a přepínače, koncová zařízení-myš, klávesnice, tablet, scanner, kamera, PDA, externí disk, flash disk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5:00Z</dcterms:created>
  <dc:creator>prihonskai</dc:creator>
  <dc:description/>
  <cp:keywords/>
  <dc:language>en-US</dc:language>
  <cp:lastModifiedBy>Bc. Bařtipánová Blanka (MPSV)</cp:lastModifiedBy>
  <cp:lastPrinted>2010-04-16T15:57:00Z</cp:lastPrinted>
  <dcterms:modified xsi:type="dcterms:W3CDTF">2013-10-09T08:44:00Z</dcterms:modified>
  <cp:revision>80</cp:revision>
  <dc:subject/>
  <dc:title>PŘÍLOHA Č</dc:title>
</cp:coreProperties>
</file>